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ema 8. EVOLUCIÓN Y ORIGEN DE LA VIDA</w:t>
      </w:r>
    </w:p>
    <w:p>
      <w:pPr>
        <w:pStyle w:val="Normal"/>
        <w:widowControl w:val="false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OBJETIVO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iferenciar los conceptos de fijismo y evolucionism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s pruebas que apoyan la existencia del proceso evolutiv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y comparar las diversas teorías evolutiva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Razonar los fundamentos de la teoría evolutiva actua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Identificar las etapas del proceso por el que se forman nuevas especie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Conocer las etapas básicas seguidas en el proceso de aparición del ser humano actua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4" w:leader="none"/>
        </w:tabs>
        <w:spacing w:lineRule="auto" w:line="240" w:before="0" w:after="0"/>
        <w:ind w:left="724" w:hanging="362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>Diferenciar las diversas hipótesis que se han propuesto sobre el origen de la vida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spacing w:lineRule="auto" w:line="240" w:before="0" w:after="0"/>
        <w:ind w:left="7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b/>
          <w:i w:val="false"/>
          <w:sz w:val="22"/>
          <w:szCs w:val="22"/>
        </w:rPr>
        <w:t>CRITERIOS DE EVALUACIÓN</w:t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b/>
          <w:i w:val="false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nocer las teorías fijistas y evolucionistas y describir sus respectivos argumentos para explicar la variedad de organismos vivo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escribir las pruebas del proceso evolutivo señalando su importanci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 xml:space="preserve">Enumerar los puntos básicos del lamarckismo y del darwinismo.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mparar las teorías evolutivas de Lamarck y de Darwin estableciendo las semejanzas y las diferencias entre ambas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Explicar la teoría actual sobre la evolución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 xml:space="preserve">Enumerar las etapas por las que se forman nuevas especies e indicar los acontecimientos que van ocurriendo.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Esquematizar el proceso evolutivo que permitió la aparición del ser humano actual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Describir la teoría de la generación espontánea, indicando las pruebas que fueron desestimándola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i w:val="false"/>
          <w:sz w:val="22"/>
          <w:szCs w:val="22"/>
        </w:rPr>
        <w:t>Conocer la teoría de Oparin y su apoyo experimental, así como la hipótesis actual sobre el origen de la vida.</w:t>
      </w:r>
    </w:p>
    <w:p>
      <w:pPr>
        <w:pStyle w:val="TextBody"/>
        <w:rPr>
          <w:rFonts w:ascii="Comic Sans MS" w:hAnsi="Comic Sans MS" w:cs="Comic Sans MS"/>
          <w:b/>
          <w:b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b/>
          <w:i w:val="fals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4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i/>
      <w:i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rial" w:hAnsi="Arial" w:eastAsia="Times New Roman" w:cs="Times New Roman"/>
      <w:i/>
      <w:i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0:32:00Z</dcterms:created>
  <dc:creator>Centor</dc:creator>
  <dc:description/>
  <dc:language>en-US</dc:language>
  <cp:lastModifiedBy>Centor</cp:lastModifiedBy>
  <dcterms:modified xsi:type="dcterms:W3CDTF">2016-02-16T20:36:00Z</dcterms:modified>
  <cp:revision>1</cp:revision>
  <dc:subject/>
  <dc:title/>
</cp:coreProperties>
</file>